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 xml:space="preserve">Software: </w:t>
      </w:r>
      <w:r>
        <w:rPr>
          <w:rFonts w:eastAsia="Times New Roman"/>
          <w:color w:val="333333"/>
          <w:sz w:val="20"/>
          <w:szCs w:val="20"/>
        </w:rPr>
        <w:t>gnome-screenshot 3.30.0</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Esteves &lt;weltherjoe@yahoo.com.br&gt;.\n" Afonso Celso Medina &lt;medina@maua.br&gt;.\n" Guilherme de S. Pastore &lt;gpastore@colband.com.br&gt;.\n" Luiz Fernando S. Armesto &lt;luiz.armesto@gmail.com&gt;.\n" Leonardo Ferreira Fontenelle &lt;leonardof@gnome.org&gt;.\n" Og Maciel &lt;ogmaciel@gnome.org&gt;.\n" Rodrigo Flores &lt;rodrigomarquesflores@gmail.com&gt;.\n" Hugo Doria &lt;hugodoria@gmail.com&gt;.\n" Djavan Fagundes &lt;dnoway@gmail.com&gt;.\n" Krix ApolinÃ¡rio &lt;krixapolinario@gmail.com&gt;.\n" Antonio Fernandes C. Neto &lt;fernandesn@gnome.org&gt;.\n" Rodrigo Padula de Oliveira &lt;contato@rodrigopadula.com&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Esteves &lt;weltherjoe@yahoo.com.br&gt;, 2004. Afonso Celso Medina &lt;medina@maua.br&gt;, 2005. Guilherme de S. Pastore &lt;gpastore@colband.com.br&gt;, 2005-2006. Luiz Fernando S. Armesto &lt;luiz.armesto@gmail.com&gt;, 2007. Leonardo Ferreira Fontenelle &lt;leonardof@gnome.org&gt;, 2007-2009. Og Maciel &lt;ogmaciel@gnome.org&gt;, 2007-2008. Rodrigo Flores &lt;rodrigomarquesflores@gmail.com&gt;, 2007. Hugo Doria &lt;hugodoria@gmail.com&gt;, 2007, 2008. Djavan Fagundes &lt;dnoway@gmail.com&gt;, 2008, 2009. Krix ApolinÃ¡rio &lt;krixapolinario@gmail.com&gt;, 2009. Antonio Fernandes C. Neto &lt;fernandesn@gnome.org&gt;, 2010, 2014. Rodrigo Padula de Oliveira &lt;contato@rodrigopadula.com&gt;,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5-2008\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5-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n" Enrico Nicoletto &lt;liverig@gmail.com&gt;.\n" Rafael Fontenelle &lt;rafaelff@gnome.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11. Enrico Nicoletto &lt;liverig@gmail.com&gt;, 2012, 2014. FÃ¡bio Nogueira &lt;deb-user-ba@ubuntu.com&gt;, 2014. Rafael Fontenelle &lt;rafaelff@gnome.org&gt;, 2013, 2014, 2016, 2017, 2018. msgid "" msgstr "" Project-Id-Version: gnome-screenshot\n" Report-Msgid-Bugs-To: https://bugzilla.gnome.org/enter_bug.cgi?product=gnome-" screenshot&amp;keywords=I18N+L10N&amp;component=general\n" POT-Creation-Date: 2017-09-05 21:19+0000\n" PO-Revision-Date: 2018-07-13 16:14-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his file is distributed under the same license as the gnome-screenshot package. Nguyễn Thái Ngọc Duy &lt;pclouds@gmail.com&gt;, 2002,2007,2011-2012. Clytie Siddall &lt;clytie@riverland.net.au&gt;, 2005-2009. Trần Ngọc Quân &lt;vnwildman@gmail.com&gt;,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omas Perl &lt;thp@thp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lexander “weej” Jones &lt;alex@weej.com&gt;</w:t>
      </w:r>
    </w:p>
    <w:p>
      <w:pPr>
        <w:pStyle w:val="Normal"/>
        <w:spacing w:lineRule="exact" w:line="420"/>
        <w:rPr/>
      </w:pPr>
      <w:r>
        <w:rPr>
          <w:rFonts w:cs="Arial" w:ascii="Arial" w:hAnsi="Arial"/>
          <w:color w:val="000000"/>
          <w:sz w:val="20"/>
          <w:szCs w:val="20"/>
          <w:shd w:fill="FFFFFF" w:val="clear"/>
        </w:rPr>
        <w:t>Copyright © 2000-2017 Free Software Foundation, Inc. Martin Norbäck &lt;d95mback@dtek.chalmers.se&gt;, 2000. Andreas Hyden &lt;a.hyden@cyberpoint.se&gt;. Christian Rose &lt;menthos@menthos.com&gt;, 2001, 2002, 2003, 2004, 2005. Daniel Nylander &lt;po@danielnylander.se&gt;, 2006, 2007, 2008, 2009, 2010, 2011, 2012. Sebastian Rasmussen &lt;sebras@gmail.com&gt;, 2015.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Free Software Foundation, Inc. This file is distributed under the same license as the gnome-utils package. Softcatalà &lt;tradgnome@softcatala.org&gt;, 2000, 2002. Jordi Mallach &lt;jordi@sindominio.net&gt;, 2002, 2003, 2004, 2005. Josep Puigdemont &lt;josep.puigdemont@gmail.com&gt;, 2005, 2006, 2007. Gil Forcada &lt;gilforcada@guifi.net&gt;, 2006, 2008, 2014. Joan Duran &lt;jodufi@gmail.com&gt;, 2008-2013. Josep Sànchez &lt;papapep@gmx.com&gt;, 2013.</w:t>
      </w:r>
    </w:p>
    <w:p>
      <w:pPr>
        <w:pStyle w:val="Normal"/>
        <w:spacing w:lineRule="exact" w:line="420"/>
        <w:rPr/>
      </w:pPr>
      <w:r>
        <w:rPr>
          <w:rFonts w:cs="Arial" w:ascii="Arial" w:hAnsi="Arial"/>
          <w:color w:val="000000"/>
          <w:sz w:val="20"/>
          <w:szCs w:val="20"/>
          <w:shd w:fill="FFFFFF" w:val="clear"/>
        </w:rPr>
        <w:t>Copyright © 1999-2017 the gnome-screenshot authors. This file is distributed under the same license as the gnome-screenshot package. Zbigniew Chyla &lt;chyla@alice.ci.pwr.wroc.pl&gt;, 1999-2003. Artur Flinta &lt;aflinta@at.kernel.pl&gt;, 2003-2005. Wadim Dziedzic &lt;wdziedzic@aviary.pl&gt;, 2007. Tomasz Dominikowski &lt;dominikowski@gmail.com&gt;, 2007-2009. Joanna Mazgaj &lt;jmazgaj@aviary.pl&gt;, 2008. Piotr Drąg &lt;piotrdrag@gmail.com&gt;, 2010-2017. Paweł Żołnowski &lt;pawel@zolnowski.name&gt;, 2015.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1, 2002, 2003, 2004, 2005, 2006, 2007, 2008, 2009, 2010, 2011, 2012, 2013, 2014 gnome-screenshot Distributed under the same licence as the gnome-screenshot package Nuno Ferreira &lt;nmrf@rnl.ist.utl.pt&gt;, 1999. Duarte Loreto &lt;happyguy_pt@hotmail.com&gt;, 2001, 2002, 2003, 2004, 2005, 2006, 2007, 2008, 2009, 2010, 2011, 2012, 2013. António Lima &lt;amrlima@gmail.com&gt;, 2013. Tiago Santos &lt;tiagofsantos81@sapo.pt&gt;, 2014 - 2017.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3, 2006, 2007, 2008 Free Software Foundation, Inc. This file is distributed under the same license as the gnome-utils package. Miguel de Icaza &lt;miguel@metropolis.nuclecu.unam.mx&gt; 1998. Pablo Saratxaga &lt;srtxg@chanae.alphanet.ch&gt; 1999. Manuel de Vega Barreiro &lt;barreiro@arrakis.es&gt; 2000-2001. Jorge González &lt;jorgegonz@svn.gnome.org&gt;, 2007, 2008, 2009, 2010, 2011. Daniel Mustieles &lt;daniel.mustieles@gmail.com&gt;,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 --&gt; component type="desktop"&gt; id&gt;org.gnome.Screenshot.desktop&lt;/id&gt; metadata_license&gt;CC0-1.0&lt;/metadata_license&gt; project_license&gt;GPL-2.0+&lt;/project_license&gt; name&gt;GNOME Screenshot&lt;/name&gt; summary&gt;Save images of your screen or individual window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screenshot package. FIRST AUTHOR &lt;EMAIL@ADDRESS&gt;, 2013. alasdair caimbeul &lt;alexd@garrit.freeserve.co.uk&gt;, 2013. GunChleoc &lt;fios@foramnagaidhlig.net&gt;, 2014, 2016, 2017, 2018. msgid "" msgstr "" Project-Id-Version: gnome-screenshot\n" Report-Msgid-Bugs-To: https://bugzilla.gnome.org/enter_bug.cgi?product" gnome-screenshot&amp;keywords=I18N+L10N&amp;component=general\n" POT-Creation-Date: 2017-09-05 21:19+0000\n" PO-Revision-Date: 2018-03-02 10:4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osetta Contributors and Canonical Ltd 2009 This file is distributed under the same license as the gnome-utils package. Denis &lt;denisarnuad@yahoo.fr&gt;, 2009. Alan Monfort &lt;alan.monfort@free.fr&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utils package. Xandru Armesto &lt;xandru@softastur.org&gt;, 2010, 2011. msgid "" msgstr "" Project-Id-Version: gnome-utils\n" Report-Msgid-Bugs-To: \n" POT-Creation-Date: 2011-10-06 14:33-0400\n" PO-Revision-Date: 2011-09-14 17:03+0200\n" Last-Translator: Xandru Armesto &lt;xandru@softastur.org&gt;\n" Language-Team: Softastur &lt;alministradores@softastur.org&gt;\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 2005. Yuval Tanny, 2005.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 Zabeeh Khan &lt;zabeehkh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ndeep shedmake &lt;sandeep.shedmake@gmail.com&gt;, 2007. Sandeep Shedmake &lt;sshedmak@redhat.com&gt;, 2008, 2009, 2013. Sandeep Shedmake &lt;sshedmak@redhat.com&gt;, 2009, 2012, 2013, 2014. msgid "" msgstr "" Project-Id-Version: mr\n" Report-Msgid-Bugs-To: http://bugzilla.gnome.org/enter_bug.cgi?product=gnome-" screenshot&amp;keywords=I18N+L10N&amp;component=general\n" POT-Creation-Date: 2014-09-14 19:23+0000\n" PO-Revision-Date: 2014-09-15 11:01+0530\n" Last-Translator: Sandeep Shedmake &lt;sshedmak@redhat.com&gt;\n" Language-Team: Marathi &lt;sshedmak@redhat.com&gt;\n" Language: mr\n" MIME-Version: 1.0\n" Content-Type: text/plain; charset=UTF-8\n" Content-Transfer-Encoding: 8bit\n" Plural-Forms: nplurals=2; plural=(n != 1);\n" X-Generator: Lokalize 1.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 Danishka Navin &lt;danishka@gmail.com&gt;, Harshana Weerasinghe &lt;me@harshana.info&gt; msgid "" msgstr "" Project-Id-Version: si\n" Report-Msgid-Bugs-To: \n" POT-Creation-Date: 2011-10-06 14:33-0400\n" PO-Revision-Date: 2007-09-17 09:07+0530\n" Last-Translator: Danishka Navin &lt;snavin@redhat.com&gt;\n" Language-Team: Sinhala &lt;en@li.org&gt;\n" Language: si\n" MIME-Version: 1.0\n" Content-Type: text/plain; charset=UTF-8\n" Content-Transfer-Encoding: 8bit\n" Plural-Forms: nplurals=2; plural=(n != 1);\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08-29.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ok Sophea &lt;sophea@khmeros.info&gt;, 2012. msgid "" msgstr "" Project-Id-Version: gnome-screenshot.master\n" Report-Msgid-Bugs-To: http://bugzilla.gnome.org/enter_bug.cgi?product=gnome-" screenshot&amp;keywords=I18N+L10N&amp;component=general\n" POT-Creation-Date: 2014-02-24 23:43+0000\n" PO-Revision-Date: 2012-03-02 09:38+0700\n" Last-Translator: Sok Sophea &lt;sophea@khmeros.info&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anijel Studen &lt;dstuden@vuka.hr&gt;,Denis Lackovic &lt;delacko@fly.srk.fer.hr&gt;,Robert Sedak &lt;robert.sedak@sk.tel.hr&gt;, msgid "" msgstr "" Project-Id-Version: gnome-utils 0\n" Report-Msgid-Bugs-To: https://bugzilla.gnome.org/enter_bug.cgi?product=gnome-" screenshot&amp;keywords=I18N+L10N&amp;component=general\n" POT-Creation-Date: 2018-02-20 23:00+0000\n" PO-Revision-Date: 2018-03-07 15:15+0100\n" Last-Translator: gogo &lt;trebelnik2@gmail.com&gt;\n" Language-Team: Croatian &lt;lokalizacija@linux.hr&gt;\n" Language: hr\n" MIME-Version: 1.0\n" Content-Type: text/plain; charset=UTF-8\n" Content-Transfer-Encoding: 8bit\n" X-Launchpad-Export-Date: 2016-09-22 11:30+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creenshot's COPYRIGHT HOLDER This file is distributed under the same license as the gnome-screenshot package. Baurzhan Muftakhidinov &lt;baurthefirst@gmail.com&gt;,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creenshot's COPYRIGHT HOLDER This file is distributed under the same license as the gnome-screenshot package. FIRST AUTHOR &lt;EMAIL@ADDRESS&gt;, YEAR. Daniel Martinez &lt;entaltoarago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ls Dagsson Moskopp &lt;nils@dieweltistgarnichts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screenshot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screenshot's COPYRIGHT HOLDER This file is distributed under the same license as the gnome-screenshot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utils's COPYRIGHT HOLDER This file is distributed under the same license as the gnome-utils package. F Wolff &lt;friedel@translate.org.za&gt;, 2010, 2013. Pieter Schoeman &lt;pieter@sonbesie.co.za&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gnome-screenshot's COPYRIGHT HOLDER This file is distributed under the same license as the gnome-screenshot package. Sun G11n &lt;gnome_int_l10n@ireland.sun.com&gt;, 2002. Wang Li &lt;charlesw1234@163.com&gt;, 2001. Xiong Jiang &lt;jxiong@offtopic.org&gt;, 2003. Funda Wang &lt;fundawang@linux.net.cn&gt;, 2003-2005. Hinker &lt;hinkerliu@gmail.com&gt;, 2009. chiachen &lt;luojiazhen@gmail.com&gt;, 2011. Aron Xu &lt;happyaron.xu@gmail.com&gt;, 2009, 2011. tuhaihe &lt;1132321739qq@gmail.com&gt;, 2012, 2013. YunQiang Su &lt;wzssyqa@gmail.com&gt;, 2012. Tong Hui &lt;tonghuix@gmail.com&gt;, 2013.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Free Software Foundation, Inc. Borislav Aleksandrov &lt;B.Aleksandrov@cnsys.bg&gt;, 2002. Vladimir Petkov &lt;kaladan@gmail.com&gt;, 2004, 2005. Peter Slavov &lt;pslavov@i-space.org&gt;, 2004. Yavor Doganov &lt;yavor@doganov.org&gt;, 2005. Rostislav Raykov &lt;zbrox@i-space.org&gt;, 2006. Alexander Shopov &lt;ash@kambanaria.org&gt;, 2006, 2007, 2008, 2009, 2011, 2012. Alexander Shopov &lt;ash@kambanaria.org&gt;, 2013, 2015, 2017. Krasimir Chonov &lt;mk2616@abv.bg&gt;, 2011, 2014. msgid "" msgstr "" Project-Id-Version: gnome-screenshot master\n" Report-Msgid-Bugs-To: https://bugzilla.gnome.org/enter_bug.cgi?product=gnome-" screenshot&amp;keywords=I18N+L10N&amp;component=general\n" POT-Creation-Date: 2017-09-02 09:31+0300\n" PO-Revision-Date: 2017-08-25 12:01+0200\n" Last-Translator: Alexander Shopov &lt;ash@kambanaria.org&gt;\n" Language-Team: Bulgarian &lt;dict@fsa-bg.org&gt;\n" Language: bg\n" MIME-Version: 1.0\n" Content-Type: text/plain; charset=UTF-8\n" Content-Transfer-Encoding: 8bit\n" Pl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utils\n" Report-Msgid-Bugs-To: \n" POT-Creation-Date: 2011-10-06 14:33-04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screenshot package. Kevin SCHAEFER &lt;lugubrili@hotmail.com&gt;, 2009. Michael MORONI &lt;haikara90@gmail.com&gt;, 2009. Matthew CHISHOLM &lt;mat.eo416@gmail.com&gt;, 2014. Daniel PUENTES &lt;blatberk@openmailbox.org&gt;, 2015. Kristjan SCHMIDT &lt;kristjan.schmidt@googlemail.com&gt;, 2010, 2011, 2014, 2015, 2017. msgid "" msgstr "" Project-Id-Version: gnome-utils\n" Report-Msgid-Bugs-To: https://bugzilla.gnome.org/enter_bug.cgi?product=gnome-" screenshot&amp;keywords=I18N+L10N&amp;component=general\n" POT-Creation-Date: 2017-05-29 16:31+0000\n" PO-Revision-Date: 2017-06-11 13:30+0200\n" Last-Translator: Kristjan SCHMIDT &lt;kristjan.schmidt@googlemail.com&gt;\n" Language-Team: Esperanto &lt;gnome-eo-list@gnome.org&gt;\n" Language: eo\n" MIME-Version: 1.0\n" Content-Type: text/plain; charset=UTF-8\n" Content-Transfer-Encoding: 8bit\n" Plural-Forms: nplurals=2; plural=(n != 1);\n" X-Generator: Vir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simo Cecchi &lt;cosimoc@gnome.org&gt;</w:t>
      </w:r>
    </w:p>
    <w:p>
      <w:pPr>
        <w:pStyle w:val="Normal"/>
        <w:spacing w:lineRule="exact" w:line="420"/>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wecha Telugu Localisation Team &lt;localisation@swe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11-10-06 14:33-04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 xml:space="preserve">Copyright (C) 2006 THE PACKAGE'S COPYRIGHT HOLDER This file is distributed under the same license as the PACKAGE package. Malkhaz Barkalaya </w:t>
      </w:r>
      <w:r>
        <w:rPr>
          <w:rFonts w:cs="Sylfaen" w:ascii="Sylfaen" w:hAnsi="Sylfaen"/>
          <w:color w:val="000000"/>
          <w:sz w:val="20"/>
          <w:szCs w:val="20"/>
          <w:shd w:fill="FFFFFF" w:val="clear"/>
        </w:rPr>
        <w:t>მალხაზ</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ბარკალაია</w:t>
      </w:r>
      <w:r>
        <w:rPr>
          <w:rFonts w:cs="Arial" w:ascii="Arial" w:hAnsi="Arial"/>
          <w:color w:val="000000"/>
          <w:sz w:val="20"/>
          <w:szCs w:val="20"/>
          <w:shd w:fill="FFFFFF" w:val="clear"/>
        </w:rPr>
        <w:t xml:space="preserve"> &lt;maxo127@mail.ru&gt;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alinux@siena.linux.it&gt;, 2006. msgid "" msgstr "" Project-Id-Version: gnome-utils.gnome-2-14\n" Report-Msgid-Bugs-To: \n" POT-Creation-Date: 2011-10-06 14:33-0400\n" PO-Revision-Date: 2006-03-14 00:56+0100\n" Last-Translator: Vladimer Sichinava &lt;alinux@siena.linux.it&gt;\n" Language-Team: Georgian &lt;gnome@inet.ge&gt;\n" Language: k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 Andiswa Mvanyashe &lt;andiswamva@webmail.co.za&gt;, 2011, 2012. msgid "" msgstr "" Project-Id-Version: gnome-utils\n" Report-Msgid-Bugs-To: http://bugzilla.gnome.org/enter_bug.cgi?product=gnome-" screenshot&amp;keywords=I18N+L10N&amp;component=general\n" POT-Creation-Date: 2011-10-07 07:05+0000\n" PO-Revision-Date: 2012-01-17 15:05+0200\n" Last-Translator: Andiswa Mvanyashe &lt;andiswamva@webmail.co.za&gt;\n" Language-Team: translate-discuss-xh@lists.sourceforge.net\n" Language: xh\n" MIME-Version: 1.0\n" Content-Type: text/plain; charset=UTF-8\n" Content-Transfer-Encoding: 8bit\n" Plural-Forms: nplurals=2; plural=(n!=1);\n" X-Generator: Virtaal 0.7.0\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utils package. Khunti Yeesoon &lt;sc445138@bucc3.buu.ac.th&gt;, 2003. Paisa Seeluangsawat &lt;paisa@users.sf.net&gt;, 2004. Supranee Thirawatthanasuk &lt;supranee@opentle.org&gt;, 2004. Theppitak Karoonboonyanan &lt;thep@linux.thai.net&gt;, 2005-2013. Akom Chotiphantawanon &lt;knight2000@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Abdulaziz Al-Arfaj &lt;alarfaj0@yahoo.com&gt;, 2004. Djihed Afifi &lt;djihed@gmail.com&gt;, 2006. Khaled Hosny &lt;khaledhosny@eglug.org&gt;, 2006, 2007, 2008, 2010, 2011, 2012, 2013, 2014, 2017. Anas Afif Emad &lt;anas.e87@gmail.com, 2008. msgid "" msgstr "" Project-Id-Version: gnome-utils.gnome-2-16.ar\n" Report-Msgid-Bugs-To: \n" POT-Creation-Date: 2017-09-26 13:42+0200\n" PO-Revision-Date: 2017-09-26 13:44+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pPr>
      <w:r>
        <w:rPr>
          <w:rFonts w:cs="Arial" w:ascii="Arial" w:hAnsi="Arial"/>
          <w:color w:val="000000"/>
          <w:sz w:val="20"/>
          <w:szCs w:val="20"/>
          <w:shd w:fill="FFFFFF" w:val="clear"/>
        </w:rPr>
        <w:t>Copyright (C) 2003-2009 gnome-utils' COPYRIGHT HOLDER. FSF-India &lt;locale@gnu.org.in&gt;, 2003. Ani Peter &lt;apeter@redhat.com&gt;, 2006, 2007, 2008, 2012. Santhosh Thottingal &lt;santhosh.thottingal@gmail.com&gt;, 2007. Reviewed by Praveen|</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Kartika" w:hAnsi="Kartika" w:cs="Kartika"/>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7. Praveen Arimbrathodiyil &lt;pravi.a@gmail.com&gt;, 2009, 2012. Manilal K M &lt;libregeek@gmail.com&gt;, 2012. Anish A &lt;aneesh.nl@gmail.com&gt;, 2013. msgid "" msgstr "" Project-Id-Version: gnome-utils.master.ml\n" Report-Msgid-Bugs-To: http://bugzilla.gnome.org/enter_bug.cgi?product=gnome-" screenshot&amp;keywords=I18N+L10N&amp;component=general\n" POT-Creation-Date: 2013-07-18 11:24+0000\n" PO-Revision-Date: 2013-04-29 17:44+0530\n" Last-Translator: Balasankar C &lt;c.balasankar@gmail.com&gt;\n" Language-Team: Swatantra Malayalam Computing\n" Language: ml\n" MIME-Version: 1.0\n" Content-Type: text/plain; charset=UTF-8\n" Content-Transfer-Encoding: 8bit\n" Plural-Forms: nplurals=2; plural=(n != 1);\n" X-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Sharif FarsiWeb, Inc. This file is distributed under the same license as the gnome-utils package. Roozbeh Pournader &lt;roozbeh@farsiweb.info&gt;, 2003, 2005. Behnam Esfahbod &lt;behnam@farsiweb.info&gt;, 2005. Sara Khalatbari &lt;sara@bamdad.org&gt;, 2005. Meelad Zakaria &lt;meelad@farsiweb.info&gt;, 2005, 2006. Sanaz shahrokni &lt;sanaz.shahrokni@gmail.com&gt;, 2006.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screensho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screenshot'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 Kjartan Maraas &lt;kmaraas@gnome.org&gt;, 2001. Roy-Magne Mo &lt;rmo@sunnmore.net&gt;, 2001. Åsmund Skjæveland &lt;aasmunds@fys.uio.no&gt;, 2004.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w:t>
      </w:r>
    </w:p>
    <w:p>
      <w:pPr>
        <w:pStyle w:val="Normal"/>
        <w:spacing w:lineRule="exact" w:line="420"/>
        <w:rPr/>
      </w:pPr>
      <w:r>
        <w:rPr>
          <w:rFonts w:cs="Arial" w:ascii="Arial" w:hAnsi="Arial"/>
          <w:color w:val="000000"/>
          <w:sz w:val="20"/>
          <w:szCs w:val="20"/>
          <w:shd w:fill="FFFFFF" w:val="clear"/>
        </w:rPr>
        <w:t>Copyright (C) 2000-2009 Free Software Foundation, Inc. Gediminas Paulauskas &lt;menesis@chatsubo.lt&gt;, 2000-2002. Mantas Kriaučiūnas &lt;mantas@akl.lt&gt;, 2002-2003. Tomas Kuliavas &lt;tokul@users.sourceforge.net&gt;, 2003. Žygimantas Beručka &lt;zygis@gnome.org&gt;, 2003-2006, 2009, 2010. Gintautas Miliauskas &lt;gintas@akl.lt&gt;, 2006, 2007, 2008. Algimantas Margevičius &lt;gymka@mail.ru&gt;, 2011. Aurimas Černius &lt;aurisc4@gmail.com&gt;,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screenshot package.</w:t>
      </w:r>
    </w:p>
    <w:p>
      <w:pPr>
        <w:pStyle w:val="Normal"/>
        <w:spacing w:lineRule="exact" w:line="420"/>
        <w:rPr/>
      </w:pPr>
      <w:r>
        <w:rPr>
          <w:rFonts w:cs="Arial" w:ascii="Arial" w:hAnsi="Arial"/>
          <w:color w:val="000000"/>
          <w:sz w:val="20"/>
          <w:szCs w:val="20"/>
          <w:shd w:fill="FFFFFF" w:val="clear"/>
        </w:rPr>
        <w:t>Copyright (C) 2000-2003, 2005, 2008-2012 Free Software Foundation, Inc. This file is distributed under the same license as the gnome-utils package. Stanislav Višňovský &lt;visnovsky@nenya.ms.mff.cuni.cz&gt;, 2000-2002. Stanislav Višňovský &lt;visnovsky@kde.org&gt;, 2003. Stanislav Višňovský &lt;visnov@suse.cz&gt;, 2003. Ivan Noris &lt;vix@vazka.sk&gt;, 2005. Pavol Klačanský &lt;pavol@klacansky.com&gt;, 2008-2012. Dušan Kazik &lt;prescott66@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Free Software Foundation, Inc. Vasif Ismailoglu MD &lt;azerb_linux@hotmail.com&gt;, 2000. Mətin Əmirov &lt;metin@karegen.com&gt;, 2003, 2004. Metin Amiroff &lt;metin@karegen.com&gt;, 2004.</w:t>
      </w:r>
    </w:p>
    <w:p>
      <w:pPr>
        <w:pStyle w:val="Normal"/>
        <w:spacing w:lineRule="exact" w:line="420"/>
        <w:rPr/>
      </w:pPr>
      <w:r>
        <w:rPr>
          <w:rFonts w:cs="Arial" w:ascii="Arial" w:hAnsi="Arial"/>
          <w:color w:val="000000"/>
          <w:sz w:val="20"/>
          <w:szCs w:val="20"/>
          <w:shd w:fill="FFFFFF" w:val="clear"/>
        </w:rPr>
        <w:t>Copyright (C) 2000, 2006, 2007, 2009 Free Software Foundation, Inc. Pēeris Krišjāis &lt;peterisk@apollo.lv&gt;, 2000. Artis Trops &lt;hornet@navigators.lv&gt;, 2000. sTYLEeX &lt;styleex@inbox.lv&gt;, 2006. Raivis Dejus &lt;orvils@gmail.com&gt;, 2006, 2007, 2009. Rūdolfs Mazurs &lt;rudolfs.mazurs@gmail.com&gt;, 2010, 2011. Rudolfs &lt;rudolfs.mazurs@gmail.com&gt;, 2011. Rūdofls Mazurs &lt;rudolfs.mazurs@gmail.com&gt;, 2011, 2012, 2013, 2014, 2015, 2017. msgid "" msgstr "" Project-Id-Version: lv\n" Report-Msgid-Bugs-To: https://bugzilla.gnome.org/enter_bug.cgi?product=gnome-s" creenshot&amp;keywords=I18N+L10N&amp;component=general\n" POT-Creation-Date: 2017-07-31 10:14+0000\n" PO-Revision-Date: 2017-08-27 23:34+0200\n" Last-Translator: Rūdolfs Mazurs &lt;rudolfs.mazurs@gmail.com&gt;\n" Language-Team: Latvian &lt;lata-l10n@googlegroups.com&gt;\n" Language: lv\n" MIME-Version: 1.0\n" Content-Type: text/plain; charset=UTF-8\n" Content-Transfer-Encoding: 8bit\n" Plural-Forms: nplurals=3; plural=(n%10==1 &amp;&amp; n%10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8, 2009 Free Software Foundation, Inc. 385 translated messages, 127 fuzzy translations, 188 untranslated messages. Finished! now, 700 messages fully translated. simos: 780 messages, visual verification, 14Feb2001 (sgpbea). simos: 483 messages, 30Oct2002, translation review. kostas: 483 messages, 30Oct2002, completed translation for GNOME2. kostas: 468 messages, unfuzzy 3, 07Jan2003, one more update. Spiros Papadimitriou &lt;spapadim+@cs.cmu.edu&gt;, 2000. Simos Xenitellis &lt;simos@hellug.gr&gt;, 2000, 2001, 2002. Nikos Charonitakis &lt;frolix68@yahoo.gr&gt;, 2003, 2004. Kostas Papadimas &lt;pkst@gnome.org&gt;, 2002, 2003, 2004, 2005, 2006, 2008, 2012. Jennie Petoumenou &lt;epetoumenou@gmail.com&gt;, 2009. Fotis Tsamis &lt;ftsamis@gmail.com&gt;, 2009. Sterios Prosiniklis &lt;steriosprosiniklis@gmail.com&gt;, 2009. spyros: translated around 500 messages, in 2000. simos: updated this: One more update, now 701 total messages. kost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the gnome-screenshot authors. This file is distributed under the same license as the gnome-screenshot package. Alexandre Hautequest &lt;hquest@fesppr.br&gt;, 1999. Ariel Bressan da Silva &lt;ariel@conectiva.com.br&gt;, 2000. Francisco Petrúcio Cavalcante Junior &lt;fpcj@impa.br&gt;, 2001. Evandro Fernandes Giovanini &lt;evandrofg@ig.com.b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This file is distributed under the same license as the gnome-utils package. Kenneth Christiansen &lt;kenneth@ripen.dk&gt;, 1998-2000. Kim Schulz &lt;kim@schulz.dk&gt;, 1999. Birger Langkjer &lt;birger.langkjer@image.dk&gt;, 1999. Keld Simonsen &lt;keld@dkuug.dk&gt;, 2000-2001. Ole Laursen &lt;olau@hardworking.dk&gt;, 2001, 02, 03, 04. Martin Willemoes Hansen &lt;mwh@sysrq.dk&gt;, 2004, 05. Kenneth Nielsen &lt;k.nielsen81@gmail.com&gt;, 2008, 2012. Joe Hansen &lt;joedalton2@yahoo.dk&gt;, 2011. Ask Hjorth Larsen &lt;asklarsen@gmail.com&gt;, 2007, 08, 09, 10, 11, 12, 14,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Ming-Yen Hsu &lt;myhsu@cyberdude.com&gt;, 1999. Abel Cheung &lt;abel@oaka.org&gt;, 2001, 02, 03, 04. Roy Hiu-yeung Chan &lt;roy.chan@debian.org.hk&gt;, 2004. Lin-Chieh Shangkuan &lt;r93066@csie.ntu.edu.tw&gt; 2006. Ching-Hung Lin &lt;billlin@wshlab2.ee.kuas.edu.tw&gt;, 2006. Woodman Tuen &lt;wmtuen@gmail.com&gt;, 2007. Chao-Hsiung Liao &lt;j_h_liau@yahoo.com.tw&gt;,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8 Free Software Foundation, Inc. Matthias Warkus &lt;mawarkus@gnome.org&gt;, 1999. Karl Eichwalder &lt;ke@suse.de&gt;, 2000. Benedikt Roth &lt;Benedikt.Roth@gmx.net&gt;, 2000-2001. Christian Meyer &lt;chrisime@gnome.org&gt;, 2001-2002. Simon Westhues &lt;westhues@muenster.de&gt;, 2002. Christian Neumair &lt;chris@gnome-de.org&gt;, 2002-2004. Hendrik Brandt &lt;heb@gnome-de.org&gt;, 2004-2005. Frank Arnold &lt;frank@scirocco-5v-turbo.de&gt;, 2005. Andre Klapper &lt;ak-47@gmx.net&gt;, 2008. Jochen Skulj &lt;jochen@jochenskulj.de&gt;, 2008. Hendrik Richter &lt;hendrikr@gnome.org&gt;, 2004-2009. Nathan-J. Hirschauer &lt;nathanhirschauer@verfriemelt.org&gt;, 2009. Mario Blättermann &lt;mario.blaettermann@gmail.com&gt;, 2009, 2011-2013, 2017. Paul Seyfert &lt;pseyfert@mathphys.fsk.uni-heidelberg.de&gt;, 2011-2012. Wolfgang Stöggl &lt;c72578@yahoo.de&gt;, 2011, 2014-2015. Christian Kirbach &lt;Christian.Kirbach@gmail.com&gt;, 2009, 2011-2012. Tobias Endrigkeit &lt;tobiasendrigkeit@googlemail.com&gt;, 2012. Benjamin Steinw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pPr>
      <w:r>
        <w:rPr>
          <w:rFonts w:cs="Arial" w:ascii="Arial" w:hAnsi="Arial"/>
          <w:color w:val="000000"/>
          <w:sz w:val="20"/>
          <w:szCs w:val="20"/>
          <w:shd w:fill="FFFFFF" w:val="clear"/>
        </w:rPr>
        <w:t>Copyright (C) 1999,2003, 2004, 2005, 2006 Free Software Foundation, Inc. Iustin Pop &lt;iusty@geocities.com&gt; Dan Damian &lt;dand@dnttm.ro&gt;, 1999, 2001. Mugurel Tudor &lt;mugurelu@gnome.ro&gt;, 2002-2004, 2005, 2006. Adi Roiban https://launchpad.net/~adiroiban, 2008, 2009 Lucian Adrian Grijincu &lt;lucian.grijincu@gmail.com&gt;, 2009, 2011. Bogdan Mințoi &lt;mintoi.bogdan@gmail.com&gt;, 2014. Daniel Șerbănescu &lt;daniel [at] serbanescu [dot] dk&gt;, 2015, 2018. msgid "" msgstr "" Project-Id-Version: gnome-utils.gnome-2-14.ro\n" Report-Msgid-Bugs-To: https://bugzilla.gnome.org/enter_bug.cgi?product=gnome-" screenshot&amp;keywords=I18N+L10N&amp;component=general\n" POT-Creation-Date: 2018-02-20 23:00+0000\n" PO-Revision-Date: 2018-03-25 14:25+0200\n" Last-Translator: Daniel Șerbănescu &lt;daniel [at] serbanescu [dot] dk&gt;\n" Language-Team: Gnome Romanian Translation Team\n" Language: ro\n" MIME-Version: 1.0\n" Content-Type: text/plain; charset=UTF-8\n" Content-Transfer-Encoding: 8bit\n" Plural-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6 Free Software Foundation, Inc.</w:t>
      </w:r>
    </w:p>
    <w:p>
      <w:pPr>
        <w:pStyle w:val="Normal"/>
        <w:spacing w:lineRule="exact" w:line="420"/>
        <w:rPr/>
      </w:pPr>
      <w:r>
        <w:rPr>
          <w:rFonts w:cs="Arial" w:ascii="Arial" w:hAnsi="Arial"/>
          <w:color w:val="000000"/>
          <w:sz w:val="20"/>
          <w:szCs w:val="20"/>
          <w:shd w:fill="FFFFFF" w:val="clear"/>
        </w:rPr>
        <w:t>Copyright (C) 1999 Ruben Lopez Gomez. Proxecto Trasno - Adaptación do software libre á lingua galega: Se desexas colaborar connosco, podes atopar máis información en http://www.trasno.net Ruben Lopez Gomez &lt;ryu@mundivia.es&gt;, 1999. (logview from gnome-admin). Jesús Bravo Álvarez &lt;jba@pobox.com&gt;, 2000-2001. Ignacio Casal Quinteiro &lt;adorador_del_heavy@hotmail.com&gt;, 2004. Ignacio Casal Quinteiro &lt;nacho.resa@gmail.com&gt;, 2005, 2006. Ignacio Casal Quinteiro &lt;icq@cvs.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iumanenko &lt;dziumanenko@gmail.com&gt;, 2002-2010 wanderlust &lt;wanderlust@ukr.net&gt;, 2009. int_ua &lt;xintx.ua@gmail.com&gt;, 2010. Daniel Korostil &lt;ted.korostiled@gmail.com&gt;, 2011-2012, 2013, 2014, 2015, 2017. Mykola Tkach &lt;Stuartlittle1970@gmail.com&gt;, 2013. msgid "" msgstr "" Project-Id-Version: gnome-utils\n" Report-Msgid-Bugs-To: \n" POT-Creation-Date: 2017-03-20 12:22+0200\n" PO-Revision-Date: 2017-03-20 12:23+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Bastien Nocera &lt;hadess@hadess.net&gt;. Gareth Owen &lt;gowen72@yahoo.com&gt;, David Lodge &lt;dave@cirt.net&gt;, 2004. Philip Withnall &lt;philip@tecnocode.co.uk&gt;, 2009. Bruce Cowan &lt;bruce@bcowan.me.uk&gt;, 2009, 2010, 2011, 2012. msgid "" msgstr "" Project-Id-Version: gnome-screenshot\n" Report-Msgid-Bugs-To: http://bugzilla.gnome.org/enter_bug.cgi?product=gnome-" screenshot&amp;keywords=I18N+L10N&amp;component=general\n" POT-Creation-Date: 2016-05-05 09:38+0000\n" PO-Revision-Date: 2016-09-04 16:02+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2007, 2008, 2009, 2010, 2011, 2012 Free Software Foundation, Inc. This file is distributed under the same license as the gnome-screensho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nome-screenshot's COPYRIGHT HOLDER Eiichiro ITANI &lt;emu@ceres.dti.ne.jp&gt;, 1998. Yuusuke Tahara &lt;tahara@gnome.gr.jp&gt;, 2000. Yukihiro Nakai &lt;nakai@gnome.gr.jp&gt;, 2000. Takayuki KUSANO &lt;AE5T-KSN@asahi-net.or.jp&gt;, 2000-2002, 2009, 2011. Sun G11n &lt;gnome_int_l10n@ireland.sun.com&gt;, 2002. Takeshi AIHANA &lt;takeshi.aihana@gmail.com&gt;, 2003-2009. KAMAGASAKO Masatoshi &lt;emerald@gnome.gr.jp&gt;, 2003. Satoru SATOH &lt;ss@gnome.gr.jp&gt;, 2006. Hideki Yamane (Debian-JP) &lt;henrich@debian.or.jp&gt;, 2009, 2010. Hideki Yamane &lt;henrich@debian.org&gt;, 2011. Yasumichi Akahoshi &lt;yasumichi@vinelinux.org&gt;, 2010, 2011. Takayoshi OKANO &lt;kano@na.rim.or.jp&gt;, 2011. Jiro Matsuzawa &lt;jmatsuzawa@gnome.org&gt;, 2012-2013, 2015. Ikuya Awashiro &lt;ikuya@fruitsbasket.info&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nome-utils package. Guillaume Bernard &lt;translate@filorin.fr&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2012, 2013, 2014, 2015, 2017 Free Software Foundation, Inc. This file is released under the same license as the gnome-screenshot package. Alessio Frusciante &lt;algol@firenze.linux.it&gt;, 2003, 2005. Lapo Calamandrei &lt;lapo@it.gnome.org&gt;, 2003. Luca Ferretti &lt;elle.uca@infinito.it&gt;, 2004. Fabio Marzocca &lt;thesaltydog@gmail.com&gt;, 2007. Andrea Zagli &lt;azagli@libero.it&gt;, 2005, 2006, 2007, 2008, 2009, 2010, 2011. Milo Casagrande &lt;milo@milo.name&gt;, 2012, 2013, 2014, 2015, 2017.</w:t>
      </w:r>
    </w:p>
    <w:p>
      <w:pPr>
        <w:pStyle w:val="Normal"/>
        <w:spacing w:lineRule="exact" w:line="420"/>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spacing w:lineRule="atLeast" w:line="300"/>
        <w:rPr/>
      </w:pPr>
      <w:r>
        <w:rPr>
          <w:rFonts w:cs="Arial" w:ascii="Arial" w:hAnsi="Arial"/>
          <w:b/>
          <w:sz w:val="24"/>
        </w:rPr>
        <w:t>License:</w:t>
      </w:r>
      <w:r>
        <w:rPr>
          <w:rFonts w:cs="Arial" w:ascii="Arial" w:hAnsi="Arial"/>
          <w:b/>
          <w:color w:val="000000"/>
        </w:rPr>
        <w:t xml:space="preserve"> </w:t>
      </w:r>
      <w:r>
        <w:rPr>
          <w:rFonts w:eastAsia="Times New Roman"/>
          <w:color w:val="333333"/>
          <w:sz w:val="20"/>
          <w:szCs w:val="20"/>
        </w:rPr>
        <w:t>GPLv2+</w:t>
      </w:r>
    </w:p>
    <w:p>
      <w:pPr>
        <w:pStyle w:val="Normal"/>
        <w:spacing w:lineRule="exact" w:line="420"/>
        <w:rPr>
          <w:rFonts w:ascii="Arial" w:hAnsi="Arial" w:eastAsia="Times New Roman" w:cs="Arial"/>
          <w:color w:val="333333"/>
          <w:sz w:val="20"/>
          <w:szCs w:val="20"/>
        </w:rPr>
      </w:pPr>
      <w:r>
        <w:rPr>
          <w:rFonts w:eastAsia="Times New Roman" w:cs="Arial" w:ascii="Arial" w:hAnsi="Arial"/>
          <w:color w:val="333333"/>
          <w:sz w:val="20"/>
          <w:szCs w:val="2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Wr+JSlDdfTVk1nUouvelyinSLItWzVAtx6WPGlT32AsQ2ajAFSb0Z7KFd4JUgzQhj0h77g
9P89ON+R0OQADFfJRqqqs+EXzbyhpt+VEGp2zF3kiAIJBN062PJbwSYjbq10pkbLD7E9r4zt
S+6D9MHp5SHsVV7SupeZ1mVh9S+ji99e+67WuGxGsKPr/ZOxc6GfSRd047WvBFHdWUgKTd50
JHNLnejRnuMMEvPigQ</vt:lpwstr>
  </property>
  <property fmtid="{D5CDD505-2E9C-101B-9397-08002B2CF9AE}" pid="3" name="_2015_ms_pID_7253431">
    <vt:lpwstr>Bxfup/7zLeh6mCQTcF90kKqizGgJG+UQY6WK3EByO8eYKRr0Q1OJtO
7ZblkqSGOEq5TJlS+nmfYXuTbtN2FEWkYy2IROyqlpQfYib5xK8bhFFanirf7XnX4ghQCa4C
hZiqzkVJpOYp4ZGj04dA7+z7Xy2on7M4fVdgA6WgYJVf3dl4Fe8lfKP8c7lLC5ojnGmJnjx/
fXysZEEgxa3I9sTEFjV3UOm9GuDNrcXyWY/J</vt:lpwstr>
  </property>
  <property fmtid="{D5CDD505-2E9C-101B-9397-08002B2CF9AE}" pid="4" name="_2015_ms_pID_7253431_00">
    <vt:lpwstr>_2015_ms_pID_7253431</vt:lpwstr>
  </property>
  <property fmtid="{D5CDD505-2E9C-101B-9397-08002B2CF9AE}" pid="5" name="_2015_ms_pID_7253432">
    <vt:lpwstr>1QOoCnwqza1wXxcWBLE8kD2aofqAfiDvW/kh
nbPgRp8xm96qCGJLUg6vQoAerQMnLWpLpDsleJl6NYIqWvL6s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